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stern Sydney Region RTO 902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Package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Package Overview for Assessor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770"/>
        <w:gridCol w:w="6061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tion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e II in Agriculture (AHC20110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kage Title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y Industries Package 0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ning Package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riculture, Horticulture and Conservation and Landmanagement (AHC10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(s) to be assessed by this package: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AHCPMG201A Treat Weeds</w:t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ge 2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40"/>
              <w:rPr/>
            </w:pPr>
            <w:r>
              <w:rPr>
                <w:rFonts w:cs="Arial Narrow" w:ascii="Arial Narrow" w:hAnsi="Arial Narrow"/>
                <w:b/>
              </w:rPr>
              <w:t>Competency assessment task –Treat weeds.</w:t>
            </w:r>
            <w:r>
              <w:rPr>
                <w:rFonts w:cs="Arial Narrow" w:ascii="Arial Narrow" w:hAnsi="Arial Narrow"/>
              </w:rPr>
              <w:t xml:space="preserve"> To be used by assessor and includes competencies, elements and performance criteria being assessed</w:t>
            </w:r>
            <w:r>
              <w:rPr>
                <w:rFonts w:cs="Arial Narrow" w:ascii="Arial Narrow" w:hAnsi="Arial Narrow"/>
                <w:b/>
              </w:rPr>
              <w:t xml:space="preserve">. </w:t>
            </w:r>
            <w:r>
              <w:rPr>
                <w:rFonts w:cs="Arial Narrow" w:ascii="Arial Narrow" w:hAnsi="Arial Narrow"/>
              </w:rPr>
              <w:t>Assessor to include their name, school and assessment duration.</w:t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kage contents and Information for assesso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</w:rPr>
              <w:t>Pages 3-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he Assessment Notice includes both The </w:t>
            </w:r>
            <w:r>
              <w:rPr>
                <w:rFonts w:cs="Arial Narrow" w:ascii="Arial Narrow" w:hAnsi="Arial Narrow"/>
                <w:b/>
                <w:bCs/>
              </w:rPr>
              <w:t>task description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the </w:t>
            </w:r>
            <w:r>
              <w:rPr>
                <w:rFonts w:cs="Arial Narrow" w:ascii="Arial Narrow" w:hAnsi="Arial Narrow"/>
                <w:b/>
                <w:bCs/>
              </w:rPr>
              <w:t>scenarios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and are provided to students. The assessor should include the date(s) of the practical assessment. Employability skills addressed.</w:t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ge 5-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40"/>
              <w:rPr/>
            </w:pPr>
            <w:r>
              <w:rPr>
                <w:rFonts w:cs="Arial Narrow" w:ascii="Arial Narrow" w:hAnsi="Arial Narrow"/>
              </w:rPr>
              <w:t xml:space="preserve">The </w:t>
            </w:r>
            <w:r>
              <w:rPr>
                <w:rFonts w:cs="Arial Narrow" w:ascii="Arial Narrow" w:hAnsi="Arial Narrow"/>
                <w:b/>
                <w:bCs/>
              </w:rPr>
              <w:t xml:space="preserve">Observation Checklist </w:t>
            </w:r>
            <w:r>
              <w:rPr>
                <w:rFonts w:cs="Arial Narrow" w:ascii="Arial Narrow" w:hAnsi="Arial Narrow"/>
              </w:rPr>
              <w:t>to be used in role plays (practical tasks). Assessor insert a tick for ‘yes’, cross for ‘no’, ‘or leave blank if not observed.</w:t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ges 7-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 Narrow" w:ascii="Arial Narrow" w:hAnsi="Arial Narrow"/>
              </w:rPr>
              <w:t xml:space="preserve">The </w:t>
            </w:r>
            <w:r>
              <w:rPr>
                <w:rFonts w:cs="Arial Narrow" w:ascii="Arial Narrow" w:hAnsi="Arial Narrow"/>
                <w:b/>
                <w:bCs/>
              </w:rPr>
              <w:t xml:space="preserve">Questions to accompany observation to assess underpinning theoretical knowledge </w:t>
            </w:r>
            <w:r>
              <w:rPr>
                <w:rFonts w:cs="Arial Narrow" w:ascii="Arial Narrow" w:hAnsi="Arial Narrow"/>
              </w:rPr>
              <w:t>should be carried out following the candidate’s second role play at the end of session two. These questions should be provided to the candidate in a one to one situation and in general should take no longer than 30 mins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</w:rPr>
              <w:t>If required the questions could be provided as a written activity. Students should be advised of the following in writing :</w:t>
            </w:r>
          </w:p>
          <w:p>
            <w:pPr>
              <w:pStyle w:val="TextBody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If you have trouble understanding the exercise please ask you teacher for assistance. The option of a verbal activity is available if required.”</w:t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ge 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40"/>
              <w:rPr/>
            </w:pPr>
            <w:r>
              <w:rPr>
                <w:rFonts w:cs="Arial Narrow" w:ascii="Arial Narrow" w:hAnsi="Arial Narrow"/>
              </w:rPr>
              <w:t xml:space="preserve">The </w:t>
            </w:r>
            <w:r>
              <w:rPr>
                <w:rFonts w:cs="Arial Narrow" w:ascii="Arial Narrow" w:hAnsi="Arial Narrow"/>
                <w:b/>
                <w:bCs/>
              </w:rPr>
              <w:t xml:space="preserve">Assessment feedback sheet </w:t>
            </w:r>
            <w:r>
              <w:rPr>
                <w:rFonts w:cs="Arial Narrow" w:ascii="Arial Narrow" w:hAnsi="Arial Narrow"/>
              </w:rPr>
              <w:t>should be completed by the assessor and provided to the student when all aspects of the task have been completed and additional verbal feedback and opportunities for re- assessment if necessary discussed.</w:t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Reasonable adjustm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ment and/or resources requir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 comm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stern Sydney Region RTO 902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Package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3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Competency Task 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88"/>
        <w:gridCol w:w="239"/>
        <w:gridCol w:w="1921"/>
        <w:gridCol w:w="287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or  name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ment date: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Assessment duration and dates listed in instructions to studen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sk name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Treat Weed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ation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mework/BEC</w:t>
            </w:r>
          </w:p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ning packag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6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imary Industries</w:t>
            </w:r>
          </w:p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HC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tion code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AHC20110 Cert II in Agricultur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49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2"/>
        <w:gridCol w:w="1584"/>
        <w:gridCol w:w="6873"/>
      </w:tblGrid>
      <w:tr>
        <w:trPr>
          <w:trHeight w:val="29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center" w:pos="864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 Co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nit of Competen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lement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erformance Criteria</w:t>
            </w:r>
          </w:p>
        </w:tc>
      </w:tr>
      <w:tr>
        <w:trPr>
          <w:trHeight w:val="2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HCPMG201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eat Weed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53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pare to treat weeds</w:t>
            </w:r>
          </w:p>
          <w:p>
            <w:pPr>
              <w:pStyle w:val="Normal"/>
              <w:spacing w:before="60" w:after="0"/>
              <w:ind w:left="253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60" w:after="0"/>
              <w:ind w:left="253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  <w:tab/>
            </w:r>
            <w:r>
              <w:rPr>
                <w:rFonts w:cs="Arial" w:ascii="Arial Narrow" w:hAnsi="Arial Narrow"/>
              </w:rPr>
              <w:t>Weeds which impact on commercial crops, gardens and turf, and natural areas are recognised by common name.</w:t>
            </w:r>
          </w:p>
          <w:p>
            <w:pPr>
              <w:pStyle w:val="Normal"/>
              <w:ind w:left="432" w:hanging="4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</w:t>
              <w:tab/>
            </w:r>
            <w:r>
              <w:rPr>
                <w:rFonts w:cs="Arial" w:ascii="Arial Narrow" w:hAnsi="Arial Narrow"/>
                <w:bCs/>
              </w:rPr>
              <w:t>Details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of the weed occurrence are recorded and reported to the supervisor.</w:t>
            </w:r>
          </w:p>
          <w:p>
            <w:pPr>
              <w:pStyle w:val="Normal"/>
              <w:ind w:left="432" w:hanging="4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</w:t>
              <w:tab/>
            </w:r>
            <w:r>
              <w:rPr>
                <w:rFonts w:cs="Arial" w:ascii="Arial Narrow" w:hAnsi="Arial Narrow"/>
                <w:bCs/>
              </w:rPr>
              <w:t>Treatment methods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are selected in consultation with the supervisor.</w:t>
            </w:r>
          </w:p>
          <w:p>
            <w:pPr>
              <w:pStyle w:val="Normal"/>
              <w:spacing w:before="0" w:after="40"/>
              <w:ind w:left="432" w:hanging="432"/>
              <w:rPr/>
            </w:pPr>
            <w:r>
              <w:rPr>
                <w:rFonts w:cs="Arial Narrow" w:ascii="Arial Narrow" w:hAnsi="Arial Narrow"/>
              </w:rPr>
              <w:t>1.4</w:t>
              <w:tab/>
            </w:r>
            <w:r>
              <w:rPr>
                <w:rFonts w:cs="Arial" w:ascii="Arial Narrow" w:hAnsi="Arial Narrow"/>
              </w:rPr>
              <w:t>Equipment is selected and prepared for use according to enterprise guidelines and manufacturers specifications.</w:t>
            </w:r>
          </w:p>
          <w:p>
            <w:pPr>
              <w:pStyle w:val="Normal"/>
              <w:spacing w:before="0" w:after="40"/>
              <w:ind w:left="432" w:hanging="432"/>
              <w:rPr>
                <w:rFonts w:cs="Arial"/>
                <w:bCs/>
              </w:rPr>
            </w:pPr>
            <w:r>
              <w:rPr>
                <w:rFonts w:cs="Arial" w:ascii="Arial Narrow" w:hAnsi="Arial Narrow"/>
              </w:rPr>
              <w:t>1.5</w:t>
              <w:tab/>
            </w:r>
            <w:r>
              <w:rPr>
                <w:rFonts w:cs="Arial" w:ascii="Arial Narrow" w:hAnsi="Arial Narrow"/>
                <w:bCs/>
              </w:rPr>
              <w:t>OHS hazards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are identified,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risks assessed and reported to the supervisor.</w:t>
            </w:r>
          </w:p>
        </w:tc>
      </w:tr>
      <w:tr>
        <w:trPr>
          <w:trHeight w:val="2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53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at Weeds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itable Personal protective equipment is selected, used, maintained and stored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atments are prepared according to supervisor’s instructions and manufacturers guidelin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Treatments are applied in such a way that non target damage is minimised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atments are applied according to OHS Regulatory requirements.</w:t>
            </w:r>
          </w:p>
        </w:tc>
      </w:tr>
      <w:tr>
        <w:trPr>
          <w:trHeight w:val="2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53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ry out post treatment operations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ment is shut down and cleaned with full consideration of environmental impacts and OHS requirement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atment waste is disposed of causing minimal environmental damage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40"/>
              <w:rPr/>
            </w:pPr>
            <w:r>
              <w:rPr>
                <w:rFonts w:cs="Arial Narrow" w:ascii="Arial Narrow" w:hAnsi="Arial Narrow"/>
                <w:bCs/>
              </w:rPr>
              <w:t>Records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are maintained according t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enterprise guidelines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stern Sydney Region RTO 902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Package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Instructions for Student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88"/>
        <w:gridCol w:w="239"/>
        <w:gridCol w:w="1921"/>
        <w:gridCol w:w="294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or  name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essment date: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Assessment duration and dates listed in instructions to studen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sk name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Treat Weed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ation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mework/BEC</w:t>
            </w:r>
          </w:p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ning packag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6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rimary Industries</w:t>
            </w:r>
          </w:p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HC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tion code: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AHC20110 Cert II in Agriculture</w:t>
            </w:r>
          </w:p>
        </w:tc>
      </w:tr>
      <w:tr>
        <w:trPr/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ompetencies to be assessed by this task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  <w:bCs/>
              </w:rPr>
              <w:t>AHCPMG201A  Treat Weeds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2088"/>
        <w:gridCol w:w="2088"/>
        <w:gridCol w:w="2041"/>
      </w:tblGrid>
      <w:tr>
        <w:trPr>
          <w:trHeight w:val="397" w:hRule="atLeast"/>
        </w:trPr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Employability Skills </w:t>
            </w: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Self-manage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Initiative and enterpri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Learn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Communication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61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Cross-cultural understanding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Teamwo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Planning and organis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Problem solv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lang w:val="en-US" w:eastAsia="en-US"/>
              </w:rPr>
              <w:t>Technology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140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ask description and instructions to student </w:t>
            </w:r>
            <w:r>
              <w:rPr>
                <w:rFonts w:cs="Arial Narrow" w:ascii="Arial Narrow" w:hAnsi="Arial Narrow"/>
              </w:rPr>
              <w:t xml:space="preserve">( requirements, </w:t>
            </w:r>
            <w:r>
              <w:rPr>
                <w:rFonts w:cs="Arial" w:ascii="Arial Narrow" w:hAnsi="Arial Narrow"/>
                <w:bCs/>
                <w:iCs/>
              </w:rPr>
              <w:t>procedures, diagrams)</w:t>
            </w:r>
          </w:p>
        </w:tc>
      </w:tr>
      <w:tr>
        <w:trPr>
          <w:trHeight w:val="140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lease read the following instructions carefully and advise your teacher if you are not ready to attempt the outlined assessment task.</w:t>
            </w:r>
          </w:p>
        </w:tc>
      </w:tr>
      <w:tr>
        <w:trPr>
          <w:trHeight w:val="350" w:hRule="atLeast"/>
        </w:trPr>
        <w:tc>
          <w:tcPr>
            <w:tcW w:w="9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sk 1: Practical collection and identification of weeds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9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sit a paddock that is due to be cropped, a pasture, riverbank or bushland area and collect two specimens of the major weeds present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ent each weed on a separate page according to the following information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s common name(s)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re the weed was collected/found, by whom and when.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de an indication of the degree of infestation of each weed. Provide a picture of the weed infested area and an estimate of weeds per sq. metre.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line the life cycle of the weed and identify its main growing season.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y a range of treatment methods that could be used on the weed includi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logi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of the above strategies would you use for each of the weed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u will need to consult a range of sources of information to successfully meet the task requiremen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140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sk 2 Treat Weed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40" w:hRule="atLeast"/>
        </w:trPr>
        <w:tc>
          <w:tcPr>
            <w:tcW w:w="9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 A: Prepare and Apply Treatments ( Assuming chemical method is chosen )</w:t>
            </w:r>
          </w:p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4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ment needed:</w:t>
            </w:r>
          </w:p>
          <w:p>
            <w:pPr>
              <w:pStyle w:val="Normal"/>
              <w:ind w:left="4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al wash up area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 mixing area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range of PPE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litre Pressure Spray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 including label and MSDS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y Application Record sheet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ter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st Aid Kit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ll Kit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/>
            </w:pPr>
            <w:r>
              <w:rPr>
                <w:rFonts w:cs="Arial Narrow" w:ascii="Arial Narrow" w:hAnsi="Arial Narrow"/>
              </w:rPr>
              <w:t>Thermometer/hygrometer/anemometer</w:t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p board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u are to carry out a prestart check on the hand pressure sprayer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w you have to mix the chemicals supplied in the hand pressure sprayer. Your teacher/supervisor will give you the chemicals and instructions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range of PPE will be available and you are to select the correct PPE for this task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x the chemicals as instructed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port the mixed chemical safely from mixing area to application site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 the chemical to the target in an environmentally safe manner following OH&amp;S and regulatory requirements.</w:t>
            </w:r>
          </w:p>
          <w:p>
            <w:pPr>
              <w:pStyle w:val="Normal"/>
              <w:ind w:left="4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 B: Post Treatment Operations</w:t>
            </w:r>
          </w:p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ut down and transport equipment back to mixing and wash-up area considering environmental and OH&amp;S issues and requirements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e of excess chemical according to the label/MSDS instructions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ean all spray equipment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e cleaning and storage/disposal procedures as required for equipment and PPE used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appropriate Chemical Application Record detailing the applica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682" w:bottom="7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stern Sydney Region RTO 902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Package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of Written Assignments/Tasks – Primary Industries AHC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  <w:gridCol w:w="624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126"/>
        <w:gridCol w:w="311"/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562" w:hRule="atLeast"/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60"/>
              <w:ind w:right="73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ssessor Na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Assessment:</w:t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60"/>
              <w:ind w:left="34" w:right="73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Assessment Task: </w:t>
            </w:r>
          </w:p>
          <w:p>
            <w:pPr>
              <w:pStyle w:val="MajorTableText"/>
              <w:spacing w:before="60" w:after="60"/>
              <w:ind w:left="34" w:right="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reat Weeds</w:t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60"/>
              <w:ind w:right="73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Units of Competency:</w:t>
            </w:r>
          </w:p>
          <w:p>
            <w:pPr>
              <w:pStyle w:val="Normal"/>
              <w:spacing w:before="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AHCPMG201A  Treat Weeds</w:t>
            </w:r>
          </w:p>
        </w:tc>
      </w:tr>
      <w:tr>
        <w:trPr>
          <w:trHeight w:val="562" w:hRule="atLeast"/>
          <w:cantSplit w:val="true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0"/>
              <w:ind w:right="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*The assessor is to indicate ‘Y’ or ‘N’ in the column next to each skill demonstrated in the student’s work. </w:t>
            </w:r>
          </w:p>
          <w:p>
            <w:pPr>
              <w:pStyle w:val="MajorTableText"/>
              <w:spacing w:before="0" w:after="60"/>
              <w:ind w:right="73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dividual student feedback to be noted on  assessment task</w:t>
            </w:r>
          </w:p>
        </w:tc>
      </w:tr>
      <w:tr>
        <w:trPr>
          <w:trHeight w:val="1309" w:hRule="atLeast"/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MajorTableText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 Names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MajorTableText"/>
              <w:spacing w:before="0" w:after="0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During the work task, did the candidate?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eeds which impact on commercial crops, gardens and turf, and natural areas are recognised by common nam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.2 Details </w:t>
            </w:r>
            <w:r>
              <w:rPr>
                <w:rFonts w:cs="Arial Narrow" w:ascii="Arial Narrow" w:hAnsi="Arial Narrow"/>
                <w:sz w:val="20"/>
                <w:szCs w:val="20"/>
              </w:rPr>
              <w:t>of the weed occurrence are recorded and reported to the superviso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.3 Treatment methods </w:t>
            </w:r>
            <w:r>
              <w:rPr>
                <w:rFonts w:cs="Arial Narrow" w:ascii="Arial Narrow" w:hAnsi="Arial Narrow"/>
                <w:sz w:val="20"/>
                <w:szCs w:val="20"/>
              </w:rPr>
              <w:t>are selected in consultation with the supervisor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4 Equipmen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s selected and prepared for use according to enterprise guidelines and manufacturers specification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.5 OHS hazards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re identified,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risks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ssessed and reported to the superviso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uitable Personal protective equipment is selected, used, maintained and store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eatments are prepared according to supervisor’s instructions and manufacturers guideline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eatments are applied in such a way that non target damage is minimise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eatments are applied according to OHS and Regulatory requirement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3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quipment is shut down and cleaned with full consideration of environmental impacts and OHS requirement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eatment waste is disposed of causing minimal environmental damag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3.3 </w:t>
            </w:r>
            <w:r>
              <w:rPr>
                <w:rFonts w:cs="TimesNewRoman,Bold" w:ascii="Arial Narrow" w:hAnsi="Arial Narrow"/>
                <w:b/>
                <w:bCs/>
                <w:sz w:val="20"/>
                <w:szCs w:val="20"/>
              </w:rPr>
              <w:t xml:space="preserve">Records </w:t>
            </w:r>
            <w:r>
              <w:rPr>
                <w:rFonts w:cs="TimesNewRoman" w:ascii="Arial Narrow" w:hAnsi="Arial Narrow"/>
                <w:sz w:val="20"/>
                <w:szCs w:val="20"/>
              </w:rPr>
              <w:t>are maintained according to enterprise guideline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he candidate’s overall performance was satisfactor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stern Sydney Region RTO 902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Pack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23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b/>
          <w:sz w:val="32"/>
          <w:szCs w:val="32"/>
        </w:rPr>
        <w:t>Checklist of Observation of Practical Task – Primary Industries AHC10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  <w:gridCol w:w="624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126"/>
        <w:gridCol w:w="311"/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562" w:hRule="atLeast"/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60"/>
              <w:ind w:right="73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ssessor Na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Assessment:</w:t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60"/>
              <w:ind w:left="34" w:right="73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Assessment Task: </w:t>
            </w:r>
          </w:p>
          <w:p>
            <w:pPr>
              <w:pStyle w:val="MajorTableText"/>
              <w:spacing w:before="60" w:after="60"/>
              <w:ind w:left="34" w:right="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art B Prepare and Apply Treatments and Post Treatment</w:t>
            </w:r>
          </w:p>
        </w:tc>
        <w:tc>
          <w:tcPr>
            <w:tcW w:w="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60"/>
              <w:ind w:right="73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Units of Competency:</w:t>
            </w:r>
          </w:p>
          <w:p>
            <w:pPr>
              <w:pStyle w:val="Normal"/>
              <w:spacing w:before="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AHCPMG201A  Treat Weeds</w:t>
            </w:r>
          </w:p>
        </w:tc>
      </w:tr>
      <w:tr>
        <w:trPr>
          <w:trHeight w:val="562" w:hRule="atLeast"/>
          <w:cantSplit w:val="true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jorTableText"/>
              <w:spacing w:before="60" w:after="0"/>
              <w:ind w:right="73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*The assessor is to indicate ‘Y’ or ‘N’ in the column next to each skill demonstrated in the student’s work. </w:t>
            </w:r>
          </w:p>
          <w:p>
            <w:pPr>
              <w:pStyle w:val="MajorTableText"/>
              <w:spacing w:before="0" w:after="60"/>
              <w:ind w:right="73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dividual student feedback to be noted on  assessment task</w:t>
            </w:r>
          </w:p>
        </w:tc>
      </w:tr>
      <w:tr>
        <w:trPr>
          <w:trHeight w:val="1458" w:hRule="atLeast"/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MajorTableText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 Names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MajorTableText"/>
              <w:spacing w:before="0" w:after="0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id the candidate respond satisfactorily to the following questions?         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verbal answer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1.</w:t>
              <w:tab/>
              <w:t>Which do you put in the pressure sprayer first, the water or the chemical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1.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he water is placed in the sprayer fir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2.</w:t>
              <w:tab/>
              <w:t xml:space="preserve">How will you ensure that no chemical is spilled moving from the mixing area to the treatment site? 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2.</w:t>
              <w:tab/>
              <w:t>Secure lid correctly; ensure the sprayer is not pressurise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3.</w:t>
              <w:tab/>
              <w:t>How many litres does your pressure sprayer hold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3.</w:t>
              <w:tab/>
              <w:t>Generally 5 litres but this will vary and should be indicated on the uni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4.</w:t>
              <w:tab/>
              <w:t>Why do you carry out pre-start checks on the equipment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4.</w:t>
              <w:tab/>
              <w:t>To ensure unit works; there are no leaks; there are no blockage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3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1458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MajorTableText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 Names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MajorTableText"/>
              <w:spacing w:before="0" w:after="0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5.</w:t>
              <w:tab/>
              <w:t>Why is water quality important when mixing chemicals for use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5.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f it has suspended solids the desired results can be affected; can damage spray unit; water may have salinity/Ph problem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6.</w:t>
              <w:tab/>
              <w:t>What are the implications of poor washing and storage on the function of the equipment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6.</w:t>
              <w:tab/>
              <w:t>Clogging of working parts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Residues can affect future treatments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Avoid equipment corrosion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Degradation of working parts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Residue may be flammable when dry Rubbers and Plastics can deteriorate if left exposed to the element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7.</w:t>
              <w:tab/>
              <w:t>Why is it important to move at a constant speed when applying the chemical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7.</w:t>
              <w:tab/>
              <w:t>To ensure correct and even application of chemica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8.</w:t>
              <w:tab/>
              <w:t>Give an example of a non target species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8.</w:t>
              <w:tab/>
              <w:t>Pasture/orchid plants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Eucalypt trees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Wind break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9.</w:t>
              <w:tab/>
              <w:t>Under what conditions would you stop spraying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9.</w:t>
              <w:tab/>
              <w:t>Wind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Rain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Extreme heat/cold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Presence of non-target items eg. bees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>When approaching environmentally sensitive area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pacing w:before="60" w:after="0"/>
              <w:ind w:left="460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Q10.</w:t>
              <w:tab/>
              <w:t>Identify a non-target plant in the area?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spacing w:before="0" w:after="40"/>
              <w:ind w:left="460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11.</w:t>
              <w:tab/>
              <w:t>Each area will have different plants in treatment zone, teacher to have list of non-target plants availabl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93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1458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MajorTableText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 Names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MajorTableText"/>
              <w:spacing w:before="0" w:after="0"/>
              <w:ind w:left="113" w:right="113" w:hanging="0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st Treatmen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cribe your personal decontamination procedure after spraying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utline how you would ensure that the equipment is properly cleaned after spraying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Wash with soapy water</w:t>
            </w:r>
          </w:p>
          <w:p>
            <w:pPr>
              <w:pStyle w:val="Normal"/>
              <w:spacing w:before="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riple rins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y is the Chemical Application Record an important part of the application process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o meet legal requirement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racking chemical usag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o assess the success of applicat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o enable the prevention of chemical resistance build up</w:t>
            </w:r>
          </w:p>
          <w:p>
            <w:pPr>
              <w:pStyle w:val="Normal"/>
              <w:spacing w:before="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Evidence for the possibility of legal issue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0810</wp:posOffset>
                </wp:positionV>
                <wp:extent cx="5870575" cy="779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2"/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Western Sydney Region RTO 902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Assessment Package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61.35pt;mso-wrap-distance-left:0pt;mso-wrap-distance-right:9pt;mso-wrap-distance-top:0pt;mso-wrap-distance-bottom:0pt;margin-top:1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2"/>
                        <w:gridCol w:w="4623"/>
                      </w:tblGrid>
                      <w:tr>
                        <w:trPr/>
                        <w:tc>
                          <w:tcPr>
                            <w:tcW w:w="4622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Western Sydney Region RTO 90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ssessment Package</w:t>
                            </w:r>
                          </w:p>
                        </w:tc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Package Overview for Assessor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3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 Name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sessor’s Name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sessment Date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sk Name: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Treat Weed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6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8"/>
        <w:gridCol w:w="1417"/>
        <w:gridCol w:w="141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d the candidat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isfac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equires 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ditional information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eds which impact on commercial crops, gardens and turf, and natural areas are recognised by common name and occurrence are recorded and reported to the supervis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 2" w:cs="Wingdings 2" w:ascii="Wingdings 2" w:hAnsi="Wingdings 2"/>
              </w:rPr>
              <w:t>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reatment method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re selected in consultation with the supervisor and Equipment is selected and prepared for use according to enterprise guidelines and manufacturers specif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HS hazards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re identified,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isks assessed and reported to the supervisor and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reatments are applied according to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H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d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regulatory requirements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cluding use of </w:t>
            </w:r>
            <w:r>
              <w:rPr>
                <w:rFonts w:cs="Arial Narrow" w:ascii="Arial Narrow" w:hAnsi="Arial Narrow"/>
                <w:sz w:val="20"/>
                <w:szCs w:val="20"/>
              </w:rPr>
              <w:t>suitable PP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atments are prepared according to supervisor’s instructions and manufacturers guidelines and applied in such a way that non-target damage is minimise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quipment is shut down and cleaned with full consideration of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nvironmental impact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d OHS requirements including disposal of was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rds are maintained according to enterprise guidelin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 2" w:cs="Wingdings 2" w:ascii="Wingdings 2" w:hAnsi="Wingdings 2"/>
              </w:rPr>
              <w:t>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cts completed to industry (AQF II) standard.</w:t>
              <w:tab/>
              <w:tab/>
              <w:t>Yes</w:t>
              <w:tab/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Arial Narrow" w:ascii="Arial Narrow" w:hAnsi="Arial Narrow"/>
              </w:rPr>
              <w:tab/>
              <w:t>No</w:t>
              <w:tab/>
            </w:r>
            <w:r>
              <w:rPr>
                <w:rFonts w:eastAsia="Wingdings 2" w:cs="Wingdings 2" w:ascii="Wingdings 2" w:hAnsi="Wingdings 2"/>
              </w:rPr>
              <w:t>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sessor Comment: 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egies for Improvement::</w:t>
            </w:r>
            <w:r>
              <w:rPr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(from performance criteria and critical aspects of assessment)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30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95"/>
        <w:gridCol w:w="1260"/>
        <w:gridCol w:w="2129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ssessor Signature:                                                        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: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1260"/>
        <w:gridCol w:w="2034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 self evaluation comment:</w:t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. Areas I would like to improve on are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. New skills learnt include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gree / do not agree with this assessment   (circle correct respons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tudent Signature:                                                       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: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29" w:leader="none"/>
      </w:tabs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WSR RTO 90221:</w:t>
      <w:tab/>
      <w:t xml:space="preserve">Pag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Written and amended by: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Validated by: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29" w:leader="none"/>
      </w:tabs>
      <w:rPr>
        <w:rFonts w:ascii="Tahoma" w:hAnsi="Tahoma" w:cs="Tahoma"/>
        <w:sz w:val="20"/>
        <w:szCs w:val="20"/>
      </w:rPr>
    </w:pPr>
    <w:r>
      <w:rPr>
        <w:vanish/>
        <w:sz w:val="16"/>
        <w:szCs w:val="16"/>
        <w:highlight w:val="yellow"/>
      </w:rPr>
      <w:t>&lt;&gt;&gt;</w:t>
    </w:r>
    <w:r>
      <w:rPr>
        <w:rFonts w:cs="Tahoma" w:ascii="Tahoma" w:hAnsi="Tahoma"/>
        <w:sz w:val="20"/>
        <w:szCs w:val="20"/>
      </w:rPr>
      <w:t>WSR RTO 90221:</w:t>
      <w:tab/>
      <w:tab/>
      <w:tab/>
      <w:tab/>
      <w:tab/>
      <w:tab/>
      <w:tab/>
      <w:tab/>
      <w:t xml:space="preserve">Pag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0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Written and amended by: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Validated by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29" w:leader="none"/>
      </w:tabs>
      <w:rPr/>
    </w:pPr>
    <w:r>
      <w:rPr>
        <w:vanish/>
        <w:sz w:val="16"/>
        <w:szCs w:val="16"/>
        <w:highlight w:val="yellow"/>
      </w:rPr>
      <w:t>&lt;&gt;&gt;</w:t>
    </w:r>
    <w:r>
      <w:rPr>
        <w:rFonts w:cs="Tahoma" w:ascii="Tahoma" w:hAnsi="Tahoma"/>
        <w:sz w:val="20"/>
        <w:szCs w:val="20"/>
      </w:rPr>
      <w:t>WSR RTO 90221:</w:t>
      <w:tab/>
      <w:tab/>
    </w:r>
  </w:p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029" w:leader="none"/>
      </w:tabs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Written and amended by: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Validated by: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233410</wp:posOffset>
          </wp:positionH>
          <wp:positionV relativeFrom="paragraph">
            <wp:posOffset>-135255</wp:posOffset>
          </wp:positionV>
          <wp:extent cx="1628775" cy="733425"/>
          <wp:effectExtent l="0" t="0" r="0" b="0"/>
          <wp:wrapTight wrapText="bothSides">
            <wp:wrapPolygon edited="0">
              <wp:start x="2520" y="0"/>
              <wp:lineTo x="1386" y="0"/>
              <wp:lineTo x="248" y="2519"/>
              <wp:lineTo x="123" y="4764"/>
              <wp:lineTo x="123" y="12617"/>
              <wp:lineTo x="2270" y="13462"/>
              <wp:lineTo x="10733" y="13462"/>
              <wp:lineTo x="1132" y="15422"/>
              <wp:lineTo x="-126" y="16824"/>
              <wp:lineTo x="377" y="17941"/>
              <wp:lineTo x="377" y="19913"/>
              <wp:lineTo x="1257" y="20187"/>
              <wp:lineTo x="6564" y="20187"/>
              <wp:lineTo x="16036" y="20187"/>
              <wp:lineTo x="18438" y="20187"/>
              <wp:lineTo x="19447" y="19354"/>
              <wp:lineTo x="19577" y="16539"/>
              <wp:lineTo x="10733" y="13462"/>
              <wp:lineTo x="19198" y="12892"/>
              <wp:lineTo x="19068" y="8970"/>
              <wp:lineTo x="18059" y="8686"/>
              <wp:lineTo x="18059" y="4764"/>
              <wp:lineTo x="6564" y="4479"/>
              <wp:lineTo x="6819" y="1676"/>
              <wp:lineTo x="6059" y="558"/>
              <wp:lineTo x="3154" y="0"/>
              <wp:lineTo x="25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233410</wp:posOffset>
          </wp:positionH>
          <wp:positionV relativeFrom="paragraph">
            <wp:posOffset>-135255</wp:posOffset>
          </wp:positionV>
          <wp:extent cx="1628775" cy="733425"/>
          <wp:effectExtent l="0" t="0" r="0" b="0"/>
          <wp:wrapTight wrapText="bothSides">
            <wp:wrapPolygon edited="0">
              <wp:start x="2520" y="0"/>
              <wp:lineTo x="1386" y="0"/>
              <wp:lineTo x="248" y="2519"/>
              <wp:lineTo x="123" y="4764"/>
              <wp:lineTo x="123" y="12617"/>
              <wp:lineTo x="2270" y="13462"/>
              <wp:lineTo x="10733" y="13462"/>
              <wp:lineTo x="1132" y="15422"/>
              <wp:lineTo x="-126" y="16824"/>
              <wp:lineTo x="377" y="17941"/>
              <wp:lineTo x="377" y="19913"/>
              <wp:lineTo x="1257" y="20187"/>
              <wp:lineTo x="6564" y="20187"/>
              <wp:lineTo x="16036" y="20187"/>
              <wp:lineTo x="18438" y="20187"/>
              <wp:lineTo x="19447" y="19354"/>
              <wp:lineTo x="19577" y="16539"/>
              <wp:lineTo x="10733" y="13462"/>
              <wp:lineTo x="19198" y="12892"/>
              <wp:lineTo x="19068" y="8970"/>
              <wp:lineTo x="18059" y="8686"/>
              <wp:lineTo x="18059" y="4764"/>
              <wp:lineTo x="6564" y="4479"/>
              <wp:lineTo x="6819" y="1676"/>
              <wp:lineTo x="6059" y="558"/>
              <wp:lineTo x="3154" y="0"/>
              <wp:lineTo x="2520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1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Helvetica20ptNotBoldAuto">
    <w:name w:val="Style Heading 3 + Helvetica 20 pt Not Bold Auto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Helvetica" w:hAnsi="Helvetica" w:cs="Times New Roman"/>
      <w:b w:val="false"/>
      <w:bCs w:val="false"/>
      <w:sz w:val="4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" w:hAnsi="Palatino" w:cs="Palatino"/>
      <w:sz w:val="18"/>
      <w:szCs w:val="20"/>
    </w:rPr>
  </w:style>
  <w:style w:type="paragraph" w:styleId="Style11">
    <w:name w:val="Style1"/>
    <w:basedOn w:val="Normal"/>
    <w:qFormat/>
    <w:pPr/>
    <w:rPr>
      <w:rFonts w:ascii="Arial (W1)" w:hAnsi="Arial (W1)" w:cs="Arial (W1)"/>
      <w:sz w:val="22"/>
      <w:vertAlign w:val="subscrip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08:00Z</dcterms:created>
  <dc:creator>Juanita Sieler</dc:creator>
  <dc:description/>
  <cp:keywords/>
  <dc:language>en-US</dc:language>
  <cp:lastModifiedBy>evan.paul</cp:lastModifiedBy>
  <cp:lastPrinted>2010-04-29T11:39:00Z</cp:lastPrinted>
  <dcterms:modified xsi:type="dcterms:W3CDTF">2012-08-13T02:47:00Z</dcterms:modified>
  <cp:revision>4</cp:revision>
  <dc:subject/>
  <dc:title/>
</cp:coreProperties>
</file>